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3900 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Impressora Laser FS-3900 DN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Funções: Imprimir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: 37 ppm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: 1200 x 1200dpi, Fast 1200 dpi, 2400x600 dpi (con KIR), 600x6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amanhos de Papel Padrão: 500, 100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amanho Máximo do Papel: 8.5" x 14"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apacidade Duplexadora: Padrão Duplex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Conectividade: Padrão: Paralelo, USB 2.0 de alta velocidade;</w:t>
              <w:br/>
              <w:t>Opcional 10/100BaseTX Ethernet, Serial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Linguagem / Emulação : PRESCRIBE, PCL 6 (PCL XL, PCL 5e), KPDL3 (PS3),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KCGL, Diablo 630, IBM ProPrinter X24, Epson LQ850, Line Printer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58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4:00Z</dcterms:created>
  <dc:creator>elsitec pc 2</dc:creator>
  <dc:description/>
  <cp:keywords/>
  <dc:language>en-US</dc:language>
  <cp:lastModifiedBy>elsitec pc 2</cp:lastModifiedBy>
  <dcterms:modified xsi:type="dcterms:W3CDTF">2012-10-18T13:14:00Z</dcterms:modified>
  <cp:revision>1</cp:revision>
  <dc:subject/>
  <dc:title>Impressora Laser FS-3900 DN</dc:title>
</cp:coreProperties>
</file>